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EI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'OEUF = HET E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AGENT DE POLICE = DE POLITIEAG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OIREAU = DE PRE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VASE = DE VA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TRAIN = DE TRE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ILE = HET EIL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FILLE = HET MEISJ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POUBELLE = DE VUILNISEMM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GOUTTIERE = DE DAKGOO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BAIE = DE BE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AIMANT = DE MAGNEE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HEVRE = DE GEI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FRAISE = DE AARDBE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RIDEAU = HET GORDIJ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PRAIRIE = DE WE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HERON = DE REIGER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8:00Z</dcterms:created>
  <dc:creator/>
  <dc:description/>
  <dc:language>en-US</dc:language>
  <cp:lastModifiedBy>GOORDEN</cp:lastModifiedBy>
  <cp:lastPrinted>2003-03-11T11:46:00Z</cp:lastPrinted>
  <dcterms:modified xsi:type="dcterms:W3CDTF">2007-04-02T08:24:00Z</dcterms:modified>
  <cp:revision>3</cp:revision>
  <dc:subject/>
  <dc:title/>
</cp:coreProperties>
</file>