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OU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BOIS (MATIERE) =  HET HOU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HAMPIGNON = DE PADDESTO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SEL = HET ZOU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FORET (GRANDE) = HET WO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HATEAU = HET KASTE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SIRENE = DE ZEEMEERM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BOULON = DE BOU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LOCHE = DE KL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SORCIERE = DE HEK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FROID = KO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TRESOR = DE SCH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LUTIN = DE KABOU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BAS = DE KOU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ECHANT = STOU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LICORNE = DE EENHOOR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POISSON ROUGE = DE GOUDVIS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1:00Z</dcterms:created>
  <dc:creator/>
  <dc:description/>
  <dc:language>en-US</dc:language>
  <cp:lastModifiedBy>GOORDEN</cp:lastModifiedBy>
  <cp:lastPrinted>2003-03-11T11:46:00Z</cp:lastPrinted>
  <dcterms:modified xsi:type="dcterms:W3CDTF">2007-04-02T11:36:00Z</dcterms:modified>
  <cp:revision>3</cp:revision>
  <dc:subject/>
  <dc:title/>
</cp:coreProperties>
</file>