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UU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MUR = DE MU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S CISEAUX = DE SCHAA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VOLANT / LE GUIDON = HET STU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FEU = HET VU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OUTEAU = HET M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RAVATE = DE D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ETOILE DE MER = DE ZEES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GOUTER = HET VIERUURTJ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HEURE = HET U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ONFITURE = DE J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VOISIN = DE BUURM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ECLAIR = DE BLIKS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GRANGE = DE SCHU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SOLEIL = DE Z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PHARE = DE VUURTOR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FEU D'ARTIFICE = HET VUURWERK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5:00Z</dcterms:created>
  <dc:creator/>
  <dc:description/>
  <dc:language>en-US</dc:language>
  <cp:lastModifiedBy>GOORDEN</cp:lastModifiedBy>
  <cp:lastPrinted>2003-03-11T11:46:00Z</cp:lastPrinted>
  <dcterms:modified xsi:type="dcterms:W3CDTF">2007-04-02T13:04:00Z</dcterms:modified>
  <cp:revision>4</cp:revision>
  <dc:subject/>
  <dc:title/>
</cp:coreProperties>
</file>