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Vocabulaire du jeu de l’oie : « Tijl joue avec </w:t>
      </w:r>
      <w:r>
        <w:rPr>
          <w:rFonts w:cs="Arial Black" w:ascii="Arial Black" w:hAnsi="Arial Black"/>
          <w:b/>
          <w:sz w:val="32"/>
          <w:u w:val="single"/>
        </w:rPr>
        <w:t xml:space="preserve">OUW </w:t>
      </w:r>
      <w:r>
        <w:rPr>
          <w:sz w:val="32"/>
          <w:u w:val="single"/>
        </w:rPr>
        <w:t>»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CORDE = HET TOU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VENT = DE WI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CONSTRUIRE = BOUW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'EAU = HET WAT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BRANCHE = DE TA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TRONC D'ARBRE = DE BOOMSTA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NUAGE = DE WOL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>LA GOUTTE D'EAU = DE WATERDRUPPE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COQUILLAGE = DE SCHELP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SCULPTURE (ART) = DE BEELDHOUWKUNS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POISSON = DE VI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FEMME = DE VROU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PLUIE = DE REG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THEATRE = DE SCHOUWBUR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CASCADE = DE WATERVA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CORDE A SAUTER = HET SPRINGTOUW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11:00Z</dcterms:created>
  <dc:creator/>
  <dc:description/>
  <cp:keywords/>
  <dc:language>en-US</dc:language>
  <cp:lastModifiedBy>GOORDEN</cp:lastModifiedBy>
  <cp:lastPrinted>2003-03-11T11:46:00Z</cp:lastPrinted>
  <dcterms:modified xsi:type="dcterms:W3CDTF">2007-04-06T19:45:00Z</dcterms:modified>
  <cp:revision>4</cp:revision>
  <dc:subject/>
  <dc:title/>
</cp:coreProperties>
</file>