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EE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1"/>
        </w:numPr>
        <w:rPr/>
      </w:pPr>
      <w:r>
        <w:rPr/>
        <w:t>EEN (1) = U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KIKKER = LA GRENOUILL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KAMEEL = LE CHAMEAU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MAAN = LA LUN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PEER = LA POIR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MELK = LE LAI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TWEE (2) = DEUX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HET VLEES = LA VIAND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BEER = L'OUR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KAST = L'ARMOIR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TWEELING = LE JUMEAU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FLES = LA BOUTEILL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ZEE = LA MER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LADDER = L'ECHELLE (échelle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ZEEMAN = LE MARI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THEE = LE THE (thé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5:00Z</dcterms:created>
  <dc:creator/>
  <dc:description/>
  <dc:language>en-US</dc:language>
  <cp:lastModifiedBy>GOORDEN</cp:lastModifiedBy>
  <cp:lastPrinted>2003-03-11T11:46:00Z</cp:lastPrinted>
  <dcterms:modified xsi:type="dcterms:W3CDTF">2007-04-02T12:31:00Z</dcterms:modified>
  <cp:revision>3</cp:revision>
  <dc:subject/>
  <dc:title/>
</cp:coreProperties>
</file>