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EU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2"/>
        </w:numPr>
        <w:rPr/>
      </w:pPr>
      <w:r>
        <w:rPr/>
        <w:t>LA PORTE = DE DEU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FANTOME = HET SPOO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NEZ = DE NEU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ORNE = DE HOOR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UISINE = DE KEUK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CHAPEAU = DE HO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LE (clé) = DE SLEUT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POULET ROTI = DE BRAADKI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BOUCHERIE = DE SLAGERIJ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RICOLORE = DRIEKLEURI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OURS BLANC = DE IJSBE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TOBOGGAN = DE GLIJBAA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VERRE = HET GL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RHINOCEROS = DE NEUSHOOR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FOURMI = DE MI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S OUTILS = HET GEREEDSCHAP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9:00Z</dcterms:created>
  <dc:creator/>
  <dc:description/>
  <dc:language>en-US</dc:language>
  <cp:lastModifiedBy>GOORDEN</cp:lastModifiedBy>
  <cp:lastPrinted>2003-03-11T11:46:00Z</cp:lastPrinted>
  <dcterms:modified xsi:type="dcterms:W3CDTF">2007-04-02T08:35:00Z</dcterms:modified>
  <cp:revision>4</cp:revision>
  <dc:subject/>
  <dc:title/>
</cp:coreProperties>
</file>