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single"/>
        </w:rPr>
        <w:t xml:space="preserve">Vocabulaire du jeu de l’oie : « Tijl joue avec </w:t>
      </w:r>
      <w:r>
        <w:rPr>
          <w:rFonts w:cs="Arial Black" w:ascii="Arial Black" w:hAnsi="Arial Black"/>
          <w:b/>
          <w:sz w:val="32"/>
          <w:u w:val="single"/>
        </w:rPr>
        <w:t xml:space="preserve">OEI </w:t>
      </w:r>
      <w:r>
        <w:rPr>
          <w:sz w:val="32"/>
          <w:u w:val="single"/>
        </w:rPr>
        <w:t>».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numPr>
          <w:ilvl w:val="0"/>
          <w:numId w:val="2"/>
        </w:numPr>
        <w:rPr/>
      </w:pPr>
      <w:r>
        <w:rPr/>
        <w:t>LA BOUEE = DE BOE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 CHAUSSURE = DE SCHO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FLEURIR = BLOEI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PANIER = HET MANDJ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 SERPE = HET SNOEIM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ROBINET = DE KRAA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RAMER = ROEI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TABLEAU PEINT = HET SCHILDERIJ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BOUTON = DE KNOOP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'AMPOULE = DE GLOEILAMP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 CUISINIERE = DE FORNUI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SECATEUR = DE SNOEISCHAA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 FUMEE = DE ROO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GRANDIR = GROEI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GANT = DE HANDSCHO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 RAME = DE ROEISPAAN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6:10:00Z</dcterms:created>
  <dc:creator/>
  <dc:description/>
  <dc:language>en-US</dc:language>
  <cp:lastModifiedBy>GOORDEN</cp:lastModifiedBy>
  <cp:lastPrinted>2003-03-11T11:46:00Z</cp:lastPrinted>
  <dcterms:modified xsi:type="dcterms:W3CDTF">2007-04-02T09:21:00Z</dcterms:modified>
  <cp:revision>3</cp:revision>
  <dc:subject/>
  <dc:title/>
</cp:coreProperties>
</file>