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OO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numPr>
          <w:ilvl w:val="0"/>
          <w:numId w:val="2"/>
        </w:numPr>
        <w:rPr/>
      </w:pPr>
      <w:r>
        <w:rPr/>
        <w:t>L'ARBRE = DE BOO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LAINE = DE WO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2"/>
        </w:numPr>
        <w:rPr/>
      </w:pPr>
      <w:r>
        <w:rPr/>
        <w:t>L'ECOLE = D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LA SCIE = DE ZAA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'ECUREUIL = DE EEKHOOR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JAMBON = DE H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'OEIL = HET OO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IX (10) = TI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PAIN = HET BROO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MAIN = DE H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COUDE = DE ELLEBOO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PONT = DE BRU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'OREILLE = HET OO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LIMACE = DE SLA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CRAYON = HET POTLOO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DOS = DE RUG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05:00Z</dcterms:created>
  <dc:creator/>
  <dc:description/>
  <cp:keywords/>
  <dc:language>en-US</dc:language>
  <cp:lastModifiedBy>GOORDEN</cp:lastModifiedBy>
  <cp:lastPrinted>2003-03-11T11:46:00Z</cp:lastPrinted>
  <dcterms:modified xsi:type="dcterms:W3CDTF">2007-04-06T18:29:00Z</dcterms:modified>
  <cp:revision>5</cp:revision>
  <dc:subject/>
  <dc:title/>
</cp:coreProperties>
</file>