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 xml:space="preserve">Vocabulaire du jeu de l’oie : « Tijl joue avec </w:t>
      </w:r>
      <w:r>
        <w:rPr>
          <w:rFonts w:cs="Arial Black" w:ascii="Arial Black" w:hAnsi="Arial Black"/>
          <w:b/>
          <w:sz w:val="32"/>
          <w:u w:val="single"/>
        </w:rPr>
        <w:t xml:space="preserve">AA </w:t>
      </w:r>
      <w:r>
        <w:rPr>
          <w:sz w:val="32"/>
          <w:u w:val="single"/>
        </w:rPr>
        <w:t>».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"/>
        <w:numPr>
          <w:ilvl w:val="0"/>
          <w:numId w:val="1"/>
        </w:numPr>
        <w:rPr/>
      </w:pPr>
      <w:r>
        <w:rPr/>
        <w:t>DE AAP = LE SING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DE WAGEN = LA VOITUR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DE HAAN = LE COQ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DE KAT = LE CHAT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HET ZEEPAARD = L'HIPPOCAMP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DE HOND = LE CHIEN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TWAALF (12) = DOUZ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HET PAARD = LE CHEVAL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DE BANAAN = LA BANAN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DE SLANG = LE SERPENT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HET SCHAAP = MOUTON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DE BAL = LA BALL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DE TOMAAT = LA TOMAT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DE AARDAPPEL = LA POMME DE TERR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HET HART = LE CŒUR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DE TAART = LE GATEAU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3:56:00Z</dcterms:created>
  <dc:creator/>
  <dc:description/>
  <dc:language>en-US</dc:language>
  <cp:lastModifiedBy>GOORDEN</cp:lastModifiedBy>
  <cp:lastPrinted>2003-03-11T11:46:00Z</cp:lastPrinted>
  <dcterms:modified xsi:type="dcterms:W3CDTF">2007-04-02T12:21:00Z</dcterms:modified>
  <cp:revision>6</cp:revision>
  <dc:subject/>
  <dc:title/>
</cp:coreProperties>
</file>