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 xml:space="preserve">Vocabulaire du jeu de l’oie : « Tijl joue avec </w:t>
      </w:r>
      <w:r>
        <w:rPr>
          <w:rFonts w:cs="Arial Black" w:ascii="Arial Black" w:hAnsi="Arial Black"/>
          <w:b/>
          <w:sz w:val="32"/>
          <w:u w:val="single"/>
        </w:rPr>
        <w:t xml:space="preserve">IE </w:t>
      </w:r>
      <w:r>
        <w:rPr>
          <w:sz w:val="32"/>
          <w:u w:val="single"/>
        </w:rPr>
        <w:t>».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CERF-VOLANT = DE VLIEG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CANE = DE EEN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TROIS (3) = DRI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TASSE = HET KOPJ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CARRE (carré) = HET VIERKAN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SALADE = DE SL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QUATRE (4) = VI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MALADE = ZIE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VELO (vélo) = DE FIET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DRAGON = DE DRAA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FAMILLE = LA FAMILI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'ESCALIER = DE TRAP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TRIANGLE = DE DRIEHOE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POULE = DE KIP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SUCETTE = DE LOLLI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CAFE (café) = DE KOFFIE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6:05:00Z</dcterms:created>
  <dc:creator/>
  <dc:description/>
  <dc:language>en-US</dc:language>
  <cp:lastModifiedBy>GOORDEN</cp:lastModifiedBy>
  <cp:lastPrinted>2003-03-11T11:46:00Z</cp:lastPrinted>
  <dcterms:modified xsi:type="dcterms:W3CDTF">2007-04-02T12:43:00Z</dcterms:modified>
  <cp:revision>3</cp:revision>
  <dc:subject/>
  <dc:title/>
</cp:coreProperties>
</file>