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 xml:space="preserve">Vocabulaire du jeu de l’oie : « Tijl joue avec </w:t>
      </w:r>
      <w:r>
        <w:rPr>
          <w:rFonts w:cs="Arial Black" w:ascii="Arial Black" w:hAnsi="Arial Black"/>
          <w:b/>
          <w:sz w:val="32"/>
          <w:u w:val="single"/>
        </w:rPr>
        <w:t xml:space="preserve">OE </w:t>
      </w:r>
      <w:r>
        <w:rPr>
          <w:sz w:val="32"/>
          <w:u w:val="single"/>
        </w:rPr>
        <w:t>».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numPr>
          <w:ilvl w:val="0"/>
          <w:numId w:val="1"/>
        </w:numPr>
        <w:rPr/>
      </w:pPr>
      <w:r>
        <w:rPr/>
        <w:t>LE BONBON = HET SNOEPJ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LE MOULIN A VENT = DE WINDMOLEN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LA VACHE = DE KO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L'ARROSOIR = DE GIETER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LA CITROUILLE = DE POMPOEN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LA CHAISE = DE STOEL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LE RECTANGLE = DE RECHTHOEK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LE RATON-LAVEUR = DE WASBEER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LA VIS = DE SCHROEF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LA CUILLERE = DE LEPEL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LE DINDON = DE KALKOEN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LE CADEAU = HET GESCHENK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LE LIVRE = HET BOEK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LA CAROTTE = HET WORTELTJ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LE LEGUME = DE GROENT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LE PIED = DE VOET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6:10:00Z</dcterms:created>
  <dc:creator/>
  <dc:description/>
  <dc:language>en-US</dc:language>
  <cp:lastModifiedBy>GOORDEN</cp:lastModifiedBy>
  <cp:lastPrinted>2003-03-11T11:46:00Z</cp:lastPrinted>
  <dcterms:modified xsi:type="dcterms:W3CDTF">2007-04-02T09:13:00Z</dcterms:modified>
  <cp:revision>3</cp:revision>
  <dc:subject/>
  <dc:title/>
</cp:coreProperties>
</file>