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UI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numPr>
          <w:ilvl w:val="0"/>
          <w:numId w:val="2"/>
        </w:numPr>
        <w:rPr/>
      </w:pPr>
      <w:r>
        <w:rPr/>
        <w:t>LA MAISON = HET HUI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'AEROPORT = DE LUCHTHAV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LOSANGE = DE RUI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CAVE = DE KELD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SUCRE = DE SUIK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MUSEE = HET MUSEU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SOURIS = DE MUI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FOURCHETTE = DE VOR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FRUIT = DE VRUCHT / HET FRUI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'EGLISE = DE KER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BIBERON = DE ZUIGFL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CERISE = DE KE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VIOLON = DE VIOO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'ESCARGOT = DE HUISJESSLA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PNEU = DE LUCHTBA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'AVION = HET VLIEGTUIG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11:00Z</dcterms:created>
  <dc:creator/>
  <dc:description/>
  <dc:language>en-US</dc:language>
  <cp:lastModifiedBy>GOORDEN</cp:lastModifiedBy>
  <cp:lastPrinted>2003-03-11T11:46:00Z</cp:lastPrinted>
  <dcterms:modified xsi:type="dcterms:W3CDTF">2007-04-02T11:55:00Z</dcterms:modified>
  <cp:revision>3</cp:revision>
  <dc:subject/>
  <dc:title/>
</cp:coreProperties>
</file>