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UIN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JARDIN = DE TU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PAPILLON = DE VLIND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TUYAU D'ARROSAGE = DE TUINSLA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CARTABLE = DE SCHOOLTA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ROUGE-GORGE = HET ROODBORSTJ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ANGER = ET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ZOO = DE DIERENTU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MARTEAU = DE HAM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MESANGE = DE ME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RAISIN = DE DRUIF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MOINEAU = DE MU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GRIFFE DE JARDIN = DE TUINVOR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'EPOUVANTAIL = DE VOGELVERSCHRIKK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DUNE = HET DUI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TOUR = DE TOR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FLUTE = DE FLUIT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12:00Z</dcterms:created>
  <dc:creator/>
  <dc:description/>
  <dc:language>en-US</dc:language>
  <cp:lastModifiedBy>GOORDEN</cp:lastModifiedBy>
  <cp:lastPrinted>2003-03-11T11:46:00Z</cp:lastPrinted>
  <dcterms:modified xsi:type="dcterms:W3CDTF">2007-04-02T12:05:00Z</dcterms:modified>
  <cp:revision>3</cp:revision>
  <dc:subject/>
  <dc:title/>
</cp:coreProperties>
</file>