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u w:val="single"/>
        </w:rPr>
        <w:t xml:space="preserve">Vocabulaire du jeu de l’oie : « Tijl joue avec </w:t>
      </w:r>
      <w:r>
        <w:rPr>
          <w:rFonts w:cs="Arial Black" w:ascii="Arial Black" w:hAnsi="Arial Black"/>
          <w:b/>
          <w:sz w:val="32"/>
          <w:u w:val="single"/>
        </w:rPr>
        <w:t xml:space="preserve">OOI </w:t>
      </w:r>
      <w:r>
        <w:rPr>
          <w:sz w:val="32"/>
          <w:u w:val="single"/>
        </w:rPr>
        <w:t>».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1"/>
        <w:numPr>
          <w:ilvl w:val="0"/>
          <w:numId w:val="2"/>
        </w:numPr>
        <w:rPr/>
      </w:pPr>
      <w:r>
        <w:rPr/>
        <w:t>LA CAGE = DE KOO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A FLEUR = DE BLOEM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E FOIN = HET HOO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E TOIT = HET DAK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UNETTES = DE BRIL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A COURONNE = DE KROO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A MEULE DE FOIN = DE HOOIBERG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'ETANG = DE VIJVER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A TELEVISION = DE TELEVISI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JETER = GOOIE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BOUILLOIRE = DE KETEL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A FOURCHE = DE HOOIVORK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A CIGOGNE = DE OOIEVAAR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E TROU = HET GA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E JAUNE D'OEUF = DE DOOIER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A BALLE DE FOIN = DE HOOIBAL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6:11:00Z</dcterms:created>
  <dc:creator/>
  <dc:description/>
  <dc:language>en-US</dc:language>
  <cp:lastModifiedBy>GOORDEN</cp:lastModifiedBy>
  <cp:lastPrinted>2003-03-11T11:46:00Z</cp:lastPrinted>
  <dcterms:modified xsi:type="dcterms:W3CDTF">2007-04-02T09:30:00Z</dcterms:modified>
  <cp:revision>3</cp:revision>
  <dc:subject/>
  <dc:title/>
</cp:coreProperties>
</file>