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Vocabulaire du jeu de l’oie : « Tijl joue avec </w:t>
      </w:r>
      <w:r>
        <w:rPr>
          <w:rFonts w:cs="Arial Black" w:ascii="Arial Black" w:hAnsi="Arial Black"/>
          <w:b/>
          <w:sz w:val="32"/>
          <w:u w:val="single"/>
        </w:rPr>
        <w:t xml:space="preserve">IJ </w:t>
      </w:r>
      <w:r>
        <w:rPr>
          <w:sz w:val="32"/>
          <w:u w:val="single"/>
        </w:rPr>
        <w:t>»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CORNET DE GLACE = HET IJSHORENTJ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'ANE = DE EZE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RADIS = DE RADIJ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SEAU = DE EMM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'OISEAU = DE VOGE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CINQ = VIJF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TORTUE = DE SCHILDPA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LIT = HET BE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CLOU = DE SPIJK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SAC A DOS = DE RUGZA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LAPIN = HET KONIJ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COCHON = HET VARK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S PINCES/TENAILLES  =  DE KNIJPTA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DOIGT = DE VING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 TAILLE-CRAYON = DE PUNTESLIJP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PILE = DE BATTERIJ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10:00Z</dcterms:created>
  <dc:creator/>
  <dc:description/>
  <dc:language>en-US</dc:language>
  <cp:lastModifiedBy>GOORDEN</cp:lastModifiedBy>
  <cp:lastPrinted>2003-03-11T11:46:00Z</cp:lastPrinted>
  <dcterms:modified xsi:type="dcterms:W3CDTF">2007-04-02T08:53:00Z</dcterms:modified>
  <cp:revision>3</cp:revision>
  <dc:subject/>
  <dc:title/>
</cp:coreProperties>
</file>