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 xml:space="preserve">Vocabulaire du jeu de l’oie : « Tijl joue avec </w:t>
      </w:r>
      <w:r>
        <w:rPr>
          <w:rFonts w:cs="Arial Black" w:ascii="Arial Black" w:hAnsi="Arial Black"/>
          <w:b/>
          <w:sz w:val="32"/>
          <w:u w:val="single"/>
        </w:rPr>
        <w:t xml:space="preserve">EEUW-IEUW </w:t>
      </w:r>
      <w:r>
        <w:rPr>
          <w:sz w:val="32"/>
          <w:u w:val="single"/>
        </w:rPr>
        <w:t>».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LION = DE LEEU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NID = HET NES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S NOUVELLES = HET NIEUW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NEIGE = DE SNEEU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CHEMISE = HET HEM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PORT = DE HAV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MOYEN AGE = DE MIDDELEEUW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BALEINE = DE WALV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PANTALON = DE BROE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BAILLER = GEEUW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ROBE = DE JUR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 BONHOMME DE NEIGE = DE SNEEUWMA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MOUETTE = DE MEEUW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CURIEUX = NIEUWSGIERI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CHAUSSETTE = DE SO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A BOULE DE NEIGE = DE SNEEUWBAL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09:00Z</dcterms:created>
  <dc:creator/>
  <dc:description/>
  <dc:language>en-US</dc:language>
  <cp:lastModifiedBy>GOORDEN</cp:lastModifiedBy>
  <cp:lastPrinted>2003-03-11T11:46:00Z</cp:lastPrinted>
  <dcterms:modified xsi:type="dcterms:W3CDTF">2007-04-02T08:44:00Z</dcterms:modified>
  <cp:revision>3</cp:revision>
  <dc:subject/>
  <dc:title/>
</cp:coreProperties>
</file>