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AU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numPr>
          <w:ilvl w:val="0"/>
          <w:numId w:val="2"/>
        </w:numPr>
        <w:rPr/>
      </w:pPr>
      <w:r>
        <w:rPr/>
        <w:t>LE DINOSAURE = DE DINOSAURU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ZERO (0) = NU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PAON = DE PAU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VINGT (20) = TWINTI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MANCHE = DE MOU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RENTE (30) = DERTI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CORNICHON = DE AUGUR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QUARANTE (40) = VEERTI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INQUANTE (50) = VIJFTI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SOURCIL = DE WENKBRAU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OIXANTE (60) = ZESTI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GRIFFE = DE KLAU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EPTANTE (70) = ZEVENTI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AOUT = AUGUSTU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QUATRE-VINGT (80) = TACHTI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NONANTE (90) = NEGENTIG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08:00Z</dcterms:created>
  <dc:creator/>
  <dc:description/>
  <dc:language>en-US</dc:language>
  <cp:lastModifiedBy>GOORDEN</cp:lastModifiedBy>
  <cp:lastPrinted>2003-03-11T11:46:00Z</cp:lastPrinted>
  <dcterms:modified xsi:type="dcterms:W3CDTF">2007-04-02T08:15:00Z</dcterms:modified>
  <cp:revision>3</cp:revision>
  <dc:subject/>
  <dc:title/>
</cp:coreProperties>
</file>