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AAI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EMER = ZAAI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’ASSIETTE = HET BOR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ERROQUET = DE PAPEGAA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OISSONNER = MAAI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BOUCHON = HET KU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ORTE-MANTEAU = DE KAPSTO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2"/>
        </w:numPr>
        <w:rPr/>
      </w:pPr>
      <w:r>
        <w:rPr/>
        <w:t>LA MOISSONNEUSE-BATTEUSE = DE MAAIDORS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BATEAU = HET SCHI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KANGOUROU = DE KANGOERO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CARROUSEL = DE DRAAIMOL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BALANCOIRE = DE SCHOMM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TOUPIE = DE DRAAITO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BOULANGERIE = DE BAKKERIJ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REQUIN = DE HAA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TOURNEVIS = DE SCHROEVEDRAAI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ind w:left="360" w:right="-569" w:hanging="360"/>
        <w:rPr/>
      </w:pPr>
      <w:r>
        <w:rPr/>
        <w:t>LA TONDEUSE A GAZON = DE GRASMAAIMACHINE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8:00Z</dcterms:created>
  <dc:creator/>
  <dc:description/>
  <dc:language>en-US</dc:language>
  <cp:lastModifiedBy>GOORDEN</cp:lastModifiedBy>
  <cp:lastPrinted>2003-03-11T11:46:00Z</cp:lastPrinted>
  <dcterms:modified xsi:type="dcterms:W3CDTF">2007-04-02T08:03:00Z</dcterms:modified>
  <cp:revision>3</cp:revision>
  <dc:subject/>
  <dc:title/>
</cp:coreProperties>
</file>